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6 жовтня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8-4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зелених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 №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6-4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 жовтня 2022 року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4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 7 ч. 1   ст. 30 Закону України «Про місцеве самоврядування в Україні»,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36-40 від                     24 жовтня 2022 року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на випиловку дерев загальною кількістю 14 одиниць за адрес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. Лихолітки, вул. Центральна, 76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4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Лихолітки, вул. Осіння, 2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48 см – 1 шт., діаметром 60 см – 1 шт., діаметром 76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Комунальна 28, 28-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 діаметром 6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Родини Богомольців, 74-в/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ика діаметром 84 см – 1 шт., діаметром 88 см – 2 шт., діаметром 92 см – 2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Гламазди, вул. Таборна (біля кладовища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52 см – 1 шт., діаметром 56 см – 1 шт., діаметром 60 см – 1 шт., діаметром 7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далену деревину використовувати для опалення бюджетних установ Козелецької селищної рад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 селищного голов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Олена ЗОЛОТАРЕВСЬКА</w:t>
      </w:r>
    </w:p>
    <w:sectPr>
      <w:type w:val="nextPage"/>
      <w:pgSz w:w="11906" w:h="16838"/>
      <w:pgMar w:left="1417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08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2-10-26T06:32:00Z</dcterms:modified>
  <cp:revision>29</cp:revision>
  <dc:subject/>
  <dc:title/>
</cp:coreProperties>
</file>